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sr-Latn-RS" w:eastAsia="en-US"/>
        </w:rPr>
        <w:t>PREDLAGAČ</w:t>
      </w:r>
      <w:r>
        <w:rPr>
          <w:sz w:val="22"/>
          <w:szCs w:val="22"/>
          <w:lang w:val="sr-Latn-RS" w:eastAsia="en-US"/>
        </w:rPr>
        <w:t>: GRADSKO VEĆE</w:t>
        <w:tab/>
        <w:tab/>
        <w:tab/>
        <w:tab/>
        <w:tab/>
        <w:tab/>
        <w:t>P R E D L O G</w:t>
      </w:r>
    </w:p>
    <w:p>
      <w:pPr>
        <w:pStyle w:val="TextBody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>Na osnovu člana 20. stav 1. tačka 16) i 17) i člana 24. stav 1. Zakona o lokalnoj samoupravi («Službeni glasnik RS</w:t>
      </w:r>
      <w:r>
        <w:rPr>
          <w:sz w:val="22"/>
          <w:szCs w:val="22"/>
          <w:lang w:val="sr-Latn-RS" w:eastAsia="en-US"/>
        </w:rPr>
        <w:t>»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 br. 129/07) i člana 33. stav 1. tačka 20. Statuta Grada Subotice («Službeni list Opštine Subotica</w:t>
      </w:r>
      <w:r>
        <w:rPr>
          <w:sz w:val="22"/>
          <w:szCs w:val="22"/>
          <w:lang w:val="sr-Latn-RS" w:eastAsia="en-US"/>
        </w:rPr>
        <w:t>»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 br. 26/08 i 27/08-ispravka i «Službeni list Grada Subotice</w:t>
      </w:r>
      <w:r>
        <w:rPr>
          <w:sz w:val="22"/>
          <w:szCs w:val="22"/>
          <w:lang w:val="sr-Latn-RS" w:eastAsia="en-US"/>
        </w:rPr>
        <w:t>»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 br. 46/11)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 w:eastAsia="en-US"/>
        </w:rPr>
        <w:t>Skupština grada Subotice, na .... sednici održanoj dana ................ 2013. godine, donela je</w:t>
      </w:r>
    </w:p>
    <w:p>
      <w:pPr>
        <w:pStyle w:val="Normal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 w:eastAsia="en-US"/>
        </w:rPr>
        <w:t xml:space="preserve">P R A V I L N I K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 w:eastAsia="en-US"/>
        </w:rPr>
        <w:t>o naknadi za rad predsednika i članova upravnih i nadzornih odbora</w:t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ustanova čiji je osnivač Grad Subotica</w:t>
      </w:r>
    </w:p>
    <w:p>
      <w:pPr>
        <w:pStyle w:val="Normal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Član 1. 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Ovim pravilnikom uređuje se način utvrđivanja naknade za rad predsednika i članova upravnih i nadzornih odbora ustanova čiji je osnivač Grad Subotica.</w:t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2.</w:t>
      </w:r>
    </w:p>
    <w:p>
      <w:pPr>
        <w:pStyle w:val="Normal"/>
        <w:ind w:firstLine="705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Naknadu za rad predsednika i članova upravnih i nadzornih odbora (u daljem tekstu: naknada) čini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osnovica 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Latn-RS" w:eastAsia="en-US"/>
        </w:rPr>
        <w:t xml:space="preserve">koeficijent kojim se osnovica množi. </w:t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 xml:space="preserve">Osnovica iz člana 2. ovog pravilnika utvrđuje se u visini osnovice za obračun plata zaposlenih u Gradskoj upravi Grada Subotice. </w:t>
      </w:r>
    </w:p>
    <w:p>
      <w:pPr>
        <w:pStyle w:val="Normal"/>
        <w:jc w:val="both"/>
        <w:rPr>
          <w:i/>
          <w:i/>
          <w:sz w:val="22"/>
          <w:szCs w:val="22"/>
          <w:lang w:val="sr-Latn-RS" w:eastAsia="en-US"/>
        </w:rPr>
      </w:pPr>
      <w:r>
        <w:rPr>
          <w:i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4.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Koeficijenti za predsednika i članove upravnih i nadzornih odbora utvrđuju se za sledeće ustanove: </w:t>
      </w:r>
    </w:p>
    <w:p>
      <w:pPr>
        <w:pStyle w:val="Normal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096"/>
        <w:gridCol w:w="1268"/>
        <w:gridCol w:w="1080"/>
        <w:gridCol w:w="1268"/>
        <w:gridCol w:w="1094"/>
      </w:tblGrid>
      <w:tr>
        <w:trPr>
          <w:trHeight w:val="25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>Redni broj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>Naziv ustanove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>Upravni odbor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>Nadzorni odbor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 xml:space="preserve">predsedn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>čla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 xml:space="preserve">predsednik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  <w:t>član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Dom zdravlja Subotic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RS" w:eastAsia="en-US"/>
              </w:rPr>
              <w:t xml:space="preserve">Apoteka Subotic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Centar za socijalni rad Grada Subotic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 xml:space="preserve">Narodno pozorište Subotic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5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 xml:space="preserve">Gradska biblioteka Subotic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Dečje pozorište Subotic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7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RS" w:eastAsia="en-US"/>
              </w:rPr>
              <w:t>Gradski muzej Subotic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8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 xml:space="preserve">Istorijski arhiv Subotic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9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RS" w:eastAsia="en-US"/>
              </w:rPr>
              <w:t>Međuopštinski zavod za zaštitu spomenika kulture Subotic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0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 xml:space="preserve">Moderna galerija «Likovni susret»Subotic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RS" w:eastAsia="en-US"/>
              </w:rPr>
              <w:t xml:space="preserve">ART BIOSKOP «Aleksandar Lifka» Subotic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RS" w:eastAsia="en-US"/>
              </w:rPr>
              <w:t>Pozorište «Deže Kostolanji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Zavičajna galerija «dr Vinko Perčić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 xml:space="preserve">Zoološki vrt Palić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1,75</w:t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 xml:space="preserve">U jednoj budžetskoj godini isplaćuje se naknada za četiri sednice upravnog odnosno dve sednice nadzornog odbora. 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Naknada se isplaćuje samo onim predsednicima i članovima upravnog odnosno nadzornog odbora koji prisustvuju sednic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 xml:space="preserve">Ukoliko se tokom meseca održava više sednica, isplaćuje se naknada samo za jednu sednicu upravnog odnosno nadzornog odbora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 xml:space="preserve">Naknada se isplaćuje na osnovu podnetih dokumenata, u skladu sa finansijskim planom funkcije u kojoj se ustanova nalazi.  </w:t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6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 xml:space="preserve">Sredstva za isplatu naknade obezbeđuje se u budžetu Grada Subotice. </w:t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Član 7.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Ustanove su dužne da u okviru godišnjeg izveštaja o radu podnesu izveštaj o izvršenju odredaba ovog pravilnika. </w:t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 xml:space="preserve">Danom stupanja na snagu ovog pravilnika prestaje da važi Pravilnik o načinu utvrđivanja naknade za obavljanje poslova predsednika i članova upravnog i nadzornog odbora ustanova čiji je osnivač Skupština opštine Subotica («Službeni list opštine Subotica», br. 17/02). </w:t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Član 9.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Ovaj pravilnik stupa na snagu osmog dana od dana objavljivanja u «Službenom listu Grada Subotice», a primenjuje se počev od 1. januara 2013. godine.</w:t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TextBody"/>
        <w:tabs>
          <w:tab w:val="clear" w:pos="708"/>
          <w:tab w:val="right" w:pos="851" w:leader="none"/>
        </w:tabs>
        <w:ind w:right="-23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O b r a z l o ž e nj e</w:t>
      </w:r>
    </w:p>
    <w:p>
      <w:pPr>
        <w:pStyle w:val="TextBody"/>
        <w:ind w:right="23" w:firstLine="708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Pravni osnov: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Član 20. stav 1. tačka 16) i 17) i člana 24. stav 1. Zakona o lokalnoj samoupravi («Službeni glasnik RS</w:t>
      </w:r>
      <w:r>
        <w:rPr>
          <w:sz w:val="22"/>
          <w:szCs w:val="22"/>
          <w:lang w:val="sr-Latn-RS" w:eastAsia="en-US"/>
        </w:rPr>
        <w:t>»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 br. 129/07), prema kojem opština, preko svojih organa, u skladu s Ustavom i zakonom, osniva ustanove i organizacije u oblasti kulture i primarne zdravstvene zaštite, odnosno u oblasti socijalne zaštite, i obezbeđuje njihovo funkcionisanje, član 24. stav 1. istog zakona, prema kojem grad vrši nadležnosti opštine, i član 33. stav 1. tačka 20. Statuta Grada Subotica («Službeni list Opštine Subotica», br. 26/08 i 27/08 – ispravka i «Službeni list Grada Subotice», br. 46/11), prema kojem Skupština grada, u skladu sa zakonom, obavlja i druge poslove utvrđene zakonom i Statutom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Razlozi za donošenje: </w:t>
      </w:r>
      <w:r>
        <w:rPr>
          <w:sz w:val="22"/>
          <w:szCs w:val="22"/>
          <w:lang w:val="sr-Latn-RS" w:eastAsia="en-US"/>
        </w:rPr>
        <w:t xml:space="preserve">Naknada za rad predsednika i članova upravnih i nadzornih odbora ustanova čiji je osnivač Grad Subotica utvrđena je Pravilnikom o načinu utvrđivanja naknade za obavljanje poslova predsednika i članova upravnog i  nadzornog odbora ustanova čiji je osnivač Skupština opštine Subotica («Službeni list Opštine Subotica», br. 17/02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RS" w:eastAsia="en-US"/>
        </w:rPr>
        <w:t>Predlogom novog Pravilnika obuhvaćene su sve ustanove u oblasti kulture, primarne zdravstvene zaštite i socijalne zaštite čiji je osnivač Grad Subotica, a kojima se obezbeđuju sredstva u budžetu Grada za isplatu naknade za rad u organima ustanove.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Predlaže se da način utvrđivanja i isplate naknade za rad predsednika i članova upravnih i nadzornih odbora ovih ustanova bude sledeći: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Naknadu čini osnovica koja se utvrđuje u visini osnovice za obračun plata zaposlenih u Gradskoj upravi Grada Subotice, a koja se množi sa koeficijentom propisanim u članu 4. predloženog Pravilnika, i koji je jednak za sve ustanove i iznosi: 3,00 za predsednika i 2,10 za člana upravnog odbora, odnosno 2,40 za predsednika i 1,75 za člana nadzornog odbora.</w:t>
      </w:r>
    </w:p>
    <w:p>
      <w:pPr>
        <w:pStyle w:val="Normal"/>
        <w:ind w:firstLine="708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U jednoj budžetskoj godini isplaćuje se naknada za četiri sednice upravnog odbora odnosno za dve sednice nadzornog odbora. Naknada se isplaćuje samo onim predsednicima i članovima upravnog odnosno nadzornog odbora koji prisustvuju sednici, a ukoliko se tokom meseca održava više sednica, isplaćuje se naknada samo za jednu sednicu. Naknada se isplaćuje na osnovu podnetih dokumenata, u skladu sa finansijskim planom funkcije u kojoj se ustanova nalazi.</w:t>
      </w:r>
    </w:p>
    <w:p>
      <w:pPr>
        <w:pStyle w:val="TextBody"/>
        <w:ind w:right="-235" w:firstLine="708"/>
        <w:rPr>
          <w:rFonts w:ascii="Times New Roman" w:hAnsi="Times New Roman" w:cs="Times New Roman"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S obzirom na navedeno, predlaže se donošenje Pravilnika kako je dato u tekstu. </w:t>
      </w:r>
    </w:p>
    <w:p>
      <w:pPr>
        <w:pStyle w:val="TextBody"/>
        <w:ind w:right="-235" w:firstLine="708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Izvršioci: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Sekretarijat za društvene delatnosti Gradske uprave Grada Subotice i ustanove navedene u Pravilniku.</w:t>
      </w:r>
    </w:p>
    <w:p>
      <w:pPr>
        <w:pStyle w:val="TextBody"/>
        <w:ind w:right="-235" w:firstLine="708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Izvor sredstava potrebnih za realizaciju: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Sredstva potrebna za realizaciju odredaba ovog Pravilnika treba obezbediti u budžetu Grada Subotic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/>
          <w:b/>
          <w:sz w:val="22"/>
          <w:szCs w:val="22"/>
          <w:lang w:val="sr-Latn-RS" w:eastAsia="en-US"/>
        </w:rPr>
      </w:r>
    </w:p>
    <w:p>
      <w:pPr>
        <w:pStyle w:val="Normal"/>
        <w:jc w:val="both"/>
        <w:rPr>
          <w:bCs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sr-Latn-RS" w:eastAsia="en-US"/>
        </w:rPr>
      </w:r>
    </w:p>
    <w:sectPr>
      <w:type w:val="nextPage"/>
      <w:pgSz w:w="11906" w:h="16838"/>
      <w:pgMar w:left="1417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4:00Z</dcterms:created>
  <dc:creator>ikovacs</dc:creator>
  <dc:description/>
  <cp:keywords/>
  <dc:language>en-US</dc:language>
  <cp:lastModifiedBy>lsuman</cp:lastModifiedBy>
  <cp:lastPrinted>2012-12-05T15:11:00Z</cp:lastPrinted>
  <dcterms:modified xsi:type="dcterms:W3CDTF">2013-01-24T06:57:00Z</dcterms:modified>
  <cp:revision>10</cp:revision>
  <dc:subject/>
  <dc:title>PREDLAGAČ: GRADSKO VEĆE</dc:title>
</cp:coreProperties>
</file>